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2947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№ 5592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ряду Німеччини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кроавтобус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VW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43276, об’єм двигуна 2000 куб.см., 2025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morak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ZZZT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  <w:lang w:val="en-US"/>
        </w:rPr>
        <w:t>SS</w:t>
      </w:r>
      <w:r>
        <w:rPr>
          <w:sz w:val="26"/>
          <w:szCs w:val="26"/>
          <w:lang w:val="uk-UA"/>
        </w:rPr>
        <w:t>004753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ссервіс»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кроавтобус Crafter Volkswagen – VW, VIN код WV1ZZZSY0S9043276, об’єм двигуна 2000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2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2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ередачі КП «Бучатранссервіс»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кроавтобус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VW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>9043276, об’єм двигуна 2000 куб.см., 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Жеребілов І. 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транс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оменко О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Жеребілов І. 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транс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оменко О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6T12:35:00Z</dcterms:modified>
  <cp:revision>114</cp:revision>
  <dc:subject/>
  <dc:title/>
</cp:coreProperties>
</file>